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2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  <w:gridCol w:w="222"/>
      </w:tblGrid>
      <w:tr>
        <w:trPr>
          <w:trHeight w:val="1985" w:hRule="atLeast"/>
        </w:trPr>
        <w:tc>
          <w:tcPr>
            <w:tcW w:w="108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3350</wp:posOffset>
                      </wp:positionV>
                      <wp:extent cx="6758940" cy="1050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8940" cy="1050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2"/>
                                    <w:gridCol w:w="7002"/>
                                  </w:tblGrid>
                                  <w:tr>
                                    <w:trPr>
                                      <w:trHeight w:val="1654" w:hRule="atLeast"/>
                                    </w:trPr>
                                    <w:tc>
                                      <w:tcPr>
                                        <w:tcW w:w="3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5" w:leader="none"/>
                                            <w:tab w:val="right" w:pos="10488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инят на заседа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5" w:leader="none"/>
                                            <w:tab w:val="right" w:pos="3426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педагогического  совета  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25" w:leader="none"/>
                                            <w:tab w:val="right" w:pos="1048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отокол № _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5" w:leader="none"/>
                                            <w:tab w:val="right" w:pos="1048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«_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_»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 xml:space="preserve">август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2022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7515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7515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. о. директора школ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7515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____________ Н.П. Голдоб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25" w:leader="none"/>
                                            <w:tab w:val="right" w:pos="1048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. №_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1-04-060-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85" w:leader="none"/>
                                            <w:tab w:val="right" w:pos="10488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«29» августа 2022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.2pt;height:82.7pt;mso-wrap-distance-left:0pt;mso-wrap-distance-right:9pt;mso-wrap-distance-top:0pt;mso-wrap-distance-bottom:0pt;margin-top:10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  <w:gridCol w:w="7002"/>
                            </w:tblGrid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3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5" w:leader="none"/>
                                      <w:tab w:val="right" w:pos="10488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ринят 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5" w:leader="none"/>
                                      <w:tab w:val="right" w:pos="3426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едагогического  совета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225" w:leader="none"/>
                                      <w:tab w:val="right" w:pos="104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ротокол № 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5" w:leader="none"/>
                                      <w:tab w:val="right" w:pos="104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»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авгус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022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. о. директора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 Н.П. Голдоби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225" w:leader="none"/>
                                      <w:tab w:val="right" w:pos="104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р. №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01-04-060-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5" w:leader="none"/>
                                      <w:tab w:val="right" w:pos="10488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«29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86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15" w:leader="none"/>
              </w:tabs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Учебный план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«Безымянская основная  общеобразовательная школа № 28»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6-9 классов в соответствии с ФГОС ООО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 2022 – 2023 учебный год.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115</wp:posOffset>
                </wp:positionV>
                <wp:extent cx="411035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225" w:leader="none"/>
                                      <w:tab w:val="right" w:pos="10488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.8pt;mso-wrap-distance-left:0pt;mso-wrap-distance-right:9pt;mso-wrap-distance-top:0pt;mso-wrap-distance-bottom:0pt;margin-top:-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4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right" w:pos="10488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t>Д. Безымянк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022 г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к учебному пл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6-9 классов ФГОС О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2 – 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ОУ Безымянская ООШ № 28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МБОУ Безымянская ООШ № 28 является механизмом реализации основной образовательной программы основного общего образования, представляет собой локальный нормативно – правовой акт, устанавливающий перечень учебных предметов и объем учебного времени, отводимого на их изучения по уровню основного обще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бный план МБОУ Безымянская ООШ № 28 составлен в соответствии с нормативно – правов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 29.12.2012 г.  № 273-ФЗ  «Об образовании в Российской Федерации»  в последне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Красноярского края от 26.06.2014 г. № 6-2519 «Об образовании в Красноярском кра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Министерства просвещения РФ от 22 марта 2021 г. № 442 «Об утверждении Порядка организации и осуществления образовательной деятельности по основным общеобразовательным программа _ образовательным программам начального общего, основного общего и среднего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казом Министерства образования и науки Российской Федерации от 31.12.2015 № 1576 «О внесении изменений в федерально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 373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иказ Министерства просвещения РФ от 2 августа 2022 г. № 653 “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Приказ  МО и Н РФ от 31.03 2014 г. № 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 от 08.06.15 г. </w:t>
      </w:r>
      <w:r>
        <w:rPr>
          <w:rStyle w:val="FontStyle11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№ 576, от 28.12.15 г. № 1529, от 26.01.16 г. № 38, от 21.04.16 г. № 459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29.12.2016 N 16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казом Министерства просвещения Российской Федерации от 20.05.2020 г.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Постановлением Главного государственного санитарного врача от 2.12.2020 г. № 39 «О внесении изменения в Постановление Главного государственного врача Российской Федерации от 30.06.2020 № 16 «Об утверждении санитарно–эпидемиологических правил СП 3.1/2.4.3598-10 «Санитарно–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(</w:t>
      </w:r>
      <w:r>
        <w:rPr>
          <w:rFonts w:cs="Times New Roman" w:ascii="Times New Roman" w:hAnsi="Times New Roman"/>
          <w:lang w:val="en-US"/>
        </w:rPr>
        <w:t>COVID</w:t>
      </w:r>
      <w:r>
        <w:rPr>
          <w:rFonts w:cs="Times New Roman" w:ascii="Times New Roman" w:hAnsi="Times New Roman"/>
        </w:rPr>
        <w:t xml:space="preserve"> – 19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Пин 24.3648-20 «Санитарно – эпидемиологические требования к организации воспитания и обучения, отдыха и оздоровления детей и молодежи», утвержденные постановлением Главного государственного санитарного врача от 28.09.2020 года №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врача Российской Федерации от 28 января 2021 г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м Минобразования РФ от 27.04. 2007 № 03 – 898 «О методических рекомендациях по курсу «Основы безопасности жизне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Письмо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Минобразования РФ </w:t>
      </w:r>
      <w:r>
        <w:rPr>
          <w:rFonts w:cs="Times New Roman" w:ascii="Times New Roman" w:hAnsi="Times New Roman"/>
        </w:rPr>
        <w:t>от 25.05. 2015 г. № 08-761 «Об изучении предметной области «Основы религиозных культур и светской этики» и «Основы духовно-нравственной культуры народов России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м Министерства образования и науки Красноярского края от 17.03.2011 № 1689 и «Методические рекомендации для педагогических работников образовательных учреждений по организации обучения детей Правилам дорожного движ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м Министерства образования Красноярского края от 26.04. 2019 г. № 74 – 3433 «О направлении рекомендаций по введению обязательных учебных предметов в 2019/2020 учебном год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 Министерства просвещения России от 20.12.2018 № 03-510 «О направлении информации» (вместе с «Рекомендациями по применению норм законодательства в части обеспечения возможности получения образования на родных языках из числа языков народов РФ, изучения родных языков республик РФ, родных языков из числа языков народов РФ, в том числе  русского как родного»); Письма Федеральной службы по надзору в сфере образования и науки от 20 июня 2018 г. № 05-192 « О вопросах изучения языков из числа языков народов РФ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>Письмом Минобрнауки России от 09.10.2017 № ТС-945/08 «О реализации прав граждан на получение образования на родном языке»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ей преподавания предметной области «Технология» в образовательных организациях Российской Федерации, реализующих основные образовательные программы, утвержденной на коллегии Министерства Просвещения от 24.12.201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рекомендации по введению учебного предмета «Русский родной язык» на уровне основного общего образования (одобрено учебно-методическим объединением в системе общего образования Красноярского края, протокол № 1 от 26 марта 201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рекомендации о преподавании учебных предметов «Всеобщая история», «История России», «История» (одобрено учебно-методическим объединением в системе общего образования Красноярского края, протокол № 1 от 26 марта 201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>Методическими рекомендациями о преподавании предметной области «Иностранные языки», одобренных учебно–методическим объединением в системе общего образования Красноярского края от 26.03.2019 г., протокол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Уставом МБОУ Безымянская ООШ № 28 в действующе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сновной образовательной программой основного общего образования МБОУ Безымянская ООШ № 28 в действующе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Годовой </w:t>
      </w:r>
      <w:r>
        <w:rPr>
          <w:rFonts w:cs="Times New Roman" w:ascii="Times New Roman" w:hAnsi="Times New Roman"/>
        </w:rPr>
        <w:t>календарный график  МБОУ Безымянская ООШ № 28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Учебный план для </w:t>
      </w:r>
      <w:r>
        <w:rPr>
          <w:bCs/>
        </w:rPr>
        <w:t>6 – 9</w:t>
      </w:r>
      <w:r>
        <w:rPr>
          <w:b/>
          <w:bCs/>
        </w:rPr>
        <w:t xml:space="preserve"> </w:t>
      </w:r>
      <w:r>
        <w:rPr/>
        <w:t>классов разработан в рамках введения федерального государственного образовательного стандарта основного общего образования, 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При формировании учебного плана школа руководствовалась следующими принципами: преемственность, вариативность, адаптивность, рационализация, интегративность и гуманизация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>Учебный план предусматривает 5-летний срок освоения Основной образовательной программы основного общего образования МБОУ Безымянская ООШ № 28.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жим работы основной школы осуществляется по 5-дневной учебной неделе, продолжительность учебного года для 6-9 классов составляет 34 учебные недели, продолжительность урока составляет 40 минут. </w:t>
      </w:r>
      <w:r>
        <w:rPr>
          <w:rFonts w:cs="Times New Roman" w:ascii="Times New Roman" w:hAnsi="Times New Roman"/>
          <w:szCs w:val="28"/>
        </w:rPr>
        <w:t xml:space="preserve">Каникулы равномерно распределены в течение учебного года. </w:t>
      </w:r>
      <w:r>
        <w:rPr>
          <w:rFonts w:cs="Times New Roman" w:ascii="Times New Roman" w:hAnsi="Times New Roman"/>
        </w:rPr>
        <w:t xml:space="preserve">Учебный план, режим работы школы обеспечивают выполнение федерального государственного образовательного стандарта основного общего образования и использование компонента образовательной организации в соответствии с интересами и потребностями обучающихся, способствуя реализации идеи развития личности в культурно-нравственном и интеллектуальном плане, обеспечивая условия для самовыражения и самоопределения обучающих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нимальный объем аудиторной нагрузки обучающихся в неделю составляет в 6 классе - 30 часов. Максимальный объем аудиторной нагрузки обучающихся в неделю составляет в 6 классе - 30 час. Обязательная часть для 1 класса составляет 100%; часть, формируемая участниками образовательных отношений – 0%. Минимальный объем аудиторной нагрузки обучающихся в неделю составляет в 7 классе - 31 часов. Максимальный объем аудиторной нагрузки обучающихся в неделю составляет в 7 классе - 32 час. Обязательная часть для 7 класса составляет 97%; часть, формируемая участниками образовательных отношений – 3%. Минимальный объем аудиторной нагрузки обучающихся в неделю составляет в 8 классе - 32 часов. Максимальный объем аудиторной нагрузки обучающихся в неделю составляет в 8 классе - 33 час. Обязательная часть для 8 класса составляет 97%; часть, формируемая участниками образовательных отношений – 3%. Минимальный объем аудиторной нагрузки обучающихся в неделю составляет в 9 классе - 30 часов. Максимальный объем аудиторной нагрузки обучающихся в неделю составляет в 9 классе - 33 час. Максимальный объем аудиторной нагрузки обучающихся в неделю составляет в 9 классе - 33 час. Обязательная часть для 9 класса составляет 91%; часть, формируемая участниками образовательных отношений – 9%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Основными целями учебного плана 6-9 классов являются: </w:t>
      </w:r>
    </w:p>
    <w:p>
      <w:pPr>
        <w:pStyle w:val="Default"/>
        <w:spacing w:before="0" w:after="9"/>
        <w:jc w:val="both"/>
        <w:rPr/>
      </w:pPr>
      <w:r>
        <w:rPr/>
        <w:t xml:space="preserve"> </w:t>
      </w:r>
      <w:r>
        <w:rPr/>
        <w:t>- овладение обучающимися в соответствии с возрастными возможностями разными видами деятельности (учебной, трудовой, коммуникативной, двигательной, художественной); умением адаптироваться к окружающей природной и социальной среде; поддерживать и укреплять свое здоровье и физическую культуру;</w:t>
      </w:r>
    </w:p>
    <w:p>
      <w:pPr>
        <w:pStyle w:val="Default"/>
        <w:spacing w:before="0" w:after="9"/>
        <w:jc w:val="both"/>
        <w:rPr/>
      </w:pPr>
      <w:r>
        <w:rPr/>
        <w:t xml:space="preserve"> </w:t>
      </w:r>
      <w:r>
        <w:rPr/>
        <w:t>- формирование у обучающихся правильного отношения к окружающему миру, этических и нравственных норм, эстетических чувств, желания участвовать в разнообразной творческой деятельности;</w:t>
      </w:r>
    </w:p>
    <w:p>
      <w:pPr>
        <w:pStyle w:val="Default"/>
        <w:spacing w:before="0" w:after="9"/>
        <w:jc w:val="both"/>
        <w:rPr/>
      </w:pPr>
      <w:r>
        <w:rPr/>
        <w:t xml:space="preserve">- формирование системы знаний, умений и способов деятельности по базовым предметам не ниже государственных образовательных стандартов, определяющих степень готовности обучающихся к дальнейшему обучению; развитие элементарных навыков самообразования, контроля и самооценки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>В учебном плане 6-9 классов представлены все основные образовательные области, что позволяет заложить фундамент общеобразовательной подготовк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учебного плана для 6-9 класс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 выполнения федерального  государственного стандарта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единства федерального и образовательного компонентов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государственных образовательных  стандар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 целостности  каждой  системы 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еализации интересов и потребностей обучающихся и их родителей (законных представи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здоровья детей (закладывание основ здорового образа жизни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Характеристика образовательных областей и учебных предме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чебный план для обучающихся включает две части: обязательную и формируемую участниками образовательных отношений. Количество часов, отведенных на освоение обучающимися учебного плана общеобразовательной организации, состоящего из обязательной части и части, формируемой участниками образовательных отношений, в совокупности не превышает величину допустимой недельной образовательной нагрузки, определенной базисным учебным планом.</w:t>
      </w:r>
    </w:p>
    <w:p>
      <w:pPr>
        <w:pStyle w:val="Msonospacing"/>
        <w:ind w:firstLine="567"/>
        <w:jc w:val="both"/>
        <w:rPr/>
      </w:pPr>
      <w:r>
        <w:rPr>
          <w:rStyle w:val="StrongEmphasis"/>
        </w:rPr>
        <w:t xml:space="preserve">Обязательная часть  </w:t>
      </w:r>
      <w:r>
        <w:rPr/>
        <w:t xml:space="preserve">учебного плана определяет состав обязательных учебных предметов для реализации основной образовательной программы основного общего образования, отражает содержание образования, которое обеспечивает решение важнейших целей современного основного образования: формирование гражданской идентичности школьников, их приобщение к общекультурным и национальным ценностям, информационным технологиям, готовность к продолжению образования в старшей школе, формирование здорового образа жизни, знаний поведения в экстремальных ситуациях, личностного развития обучающегося в соответствии с его индивидуальностью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полняемость обязательной части определена составом учебных предметов обязательных предметных областей:</w:t>
      </w:r>
    </w:p>
    <w:p>
      <w:pPr>
        <w:pStyle w:val="Style2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ая область «Русский язык и литературы (русский язык, литература)</w:t>
      </w:r>
    </w:p>
    <w:p>
      <w:pPr>
        <w:pStyle w:val="Style2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ая область «Русский язык и литературы» включает в себя предметы русский язык, литерат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редметной области " Русский язык и литература " - языка как знаковой основы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ключение в культурно-языковое поле русской и общечеловеческой культуры, воспитание ценностного отношения к русскому языку как носителю культуры, как государственному языку Российской Федерации, языку межнационального общения народов Росси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сознание тесной связи между языковым, литературным, интеллектуальным, духовнонравственным развитием личности и ее социальным ростом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общение к российскому литературному наследию и через него - к сокровищам отечественной и мировой культуры; формирование причастности к национальным свершениям, традициям и осознание исторической преемственности поколений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огащение активного и потенциального словарного запаса,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, правилами русского речевого этикет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учение знаний о русск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 Данная предметная область представлена учебными предметами: русский язык, литерату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</w:rPr>
        <w:t xml:space="preserve">По русскому языку в 6 классе 6-ти часовая программа, </w:t>
      </w:r>
      <w:r>
        <w:rPr>
          <w:rFonts w:eastAsia="Calibri" w:cs="Times New Roman" w:ascii="Times New Roman" w:hAnsi="Times New Roman"/>
        </w:rPr>
        <w:t xml:space="preserve">в 7 классе 4-х часовая  </w:t>
      </w:r>
      <w:r>
        <w:rPr>
          <w:rFonts w:cs="Times New Roman" w:ascii="Times New Roman" w:hAnsi="Times New Roman"/>
        </w:rPr>
        <w:t xml:space="preserve">под редакцией </w:t>
      </w:r>
      <w:r>
        <w:rPr>
          <w:rFonts w:eastAsia="Calibri" w:cs="Times New Roman" w:ascii="Times New Roman" w:hAnsi="Times New Roman"/>
        </w:rPr>
        <w:t xml:space="preserve">Ладыженской Т.А., Баранова М.Т., в 8 классе 3-х часовая, авторы С. Д. Бархударов, С. Е. Крючков и другие, </w:t>
      </w:r>
      <w:r>
        <w:rPr>
          <w:rFonts w:cs="Times New Roman" w:ascii="Times New Roman" w:hAnsi="Times New Roman"/>
        </w:rPr>
        <w:t>в 9 классе 3-х часовая программа</w:t>
      </w:r>
      <w:r>
        <w:rPr>
          <w:rFonts w:eastAsia="Calibri" w:cs="Times New Roman" w:ascii="Times New Roman" w:hAnsi="Times New Roman"/>
        </w:rPr>
        <w:t>, авторы С. Д. Бархударов, С. Е. Крючков и другие.</w:t>
      </w:r>
    </w:p>
    <w:p>
      <w:pPr>
        <w:pStyle w:val="Style2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ая область «Родной язык и родная литератур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урс родного русского языка (авторы О. М. Александрова, Л. А. Вербицкая и др.) и родной литературы (авторы О. М. Александрова, М. А. Аристова) основной целью ставит развитие речевого опыта обучающихся, освоение ими нормативного аспекта речи, позволяющего осуществлять грамотную коммуникацию в любой сфере общения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color w:val="000000"/>
        </w:rPr>
        <w:t>Предметная область «Иностранные языки»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едметная область «Иностранные языки» включает в себя предметы </w:t>
      </w:r>
      <w:r>
        <w:rPr>
          <w:rFonts w:eastAsia="Calibri" w:cs="Times New Roman" w:ascii="Times New Roman" w:hAnsi="Times New Roman"/>
        </w:rPr>
        <w:t xml:space="preserve">английский язык, </w:t>
      </w:r>
      <w:r>
        <w:rPr>
          <w:rStyle w:val="11"/>
          <w:rFonts w:eastAsia="Calibri"/>
          <w:sz w:val="24"/>
          <w:szCs w:val="24"/>
        </w:rPr>
        <w:t>второй иностранный язык (немецкий язык)</w:t>
      </w:r>
      <w:r>
        <w:rPr>
          <w:rFonts w:eastAsia="Calibri"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Изучение предметной области «Иностранный язык» должно обеспечить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знание тесной связи между овладением иностранными языками и личностным, социальным и профессиональным ростом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 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По иностранному языку в 6-9 классе авторы учебника  М. З. Бибалетова, О. А. Денисенка и друг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В 6 - 7 классе с целью формирования основы понимания особенностей разных культур и воспитания уважения к ним, базовых умений, обеспечивающих возможность дальнейшего изучения языков, введен 1 час на изучение </w:t>
      </w:r>
      <w:r>
        <w:rPr>
          <w:rStyle w:val="11"/>
          <w:rFonts w:eastAsia="Calibri"/>
          <w:sz w:val="22"/>
          <w:szCs w:val="22"/>
        </w:rPr>
        <w:t xml:space="preserve">второго иностранного языка (немецкий язык) по программе </w:t>
      </w:r>
      <w:r>
        <w:rPr>
          <w:rFonts w:cs="Times New Roman" w:ascii="Times New Roman" w:hAnsi="Times New Roman"/>
        </w:rPr>
        <w:t>Аверина М.М. и др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едметная область «Математика и информатик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едметная область «Математика и информатика» включает предметы математика, алгебра, геометрия, информати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редметной области "Математика и информатика" должно обеспечить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сознание значения математики и информатики в повседневной жизни человека; формирование представлений о социальных, культурных и исторических факторах становления математической науки; понимание роли информационных процессов в современном мире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езультате изучения предметной области "Математика и информатика"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Данная предметная область представлена учебными предметами: математика, алгебра, геометрия, информатика.</w:t>
      </w:r>
    </w:p>
    <w:p>
      <w:pPr>
        <w:pStyle w:val="Normal"/>
        <w:ind w:left="-567" w:firstLine="425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 математике в 6 классе 5-ти часовая программа А. Г. Мерзляка</w:t>
      </w:r>
      <w:r>
        <w:rPr>
          <w:rFonts w:eastAsia="Calibri" w:cs="Times New Roman" w:ascii="Times New Roman" w:hAnsi="Times New Roman"/>
        </w:rPr>
        <w:t>, в 7 классе 3 часа по алгебре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Мерзляк А. Г. и 2 часа по геометрии </w:t>
      </w:r>
      <w:r>
        <w:rPr>
          <w:rFonts w:cs="Times New Roman" w:ascii="Times New Roman" w:hAnsi="Times New Roman"/>
        </w:rPr>
        <w:t>Мерзляк А. Г.</w:t>
      </w:r>
      <w:r>
        <w:rPr>
          <w:rFonts w:eastAsia="Calibri" w:cs="Times New Roman" w:ascii="Times New Roman" w:hAnsi="Times New Roman"/>
        </w:rPr>
        <w:t xml:space="preserve">,  в 8-9 классе по алгебре программа </w:t>
      </w:r>
      <w:r>
        <w:rPr>
          <w:rFonts w:cs="Times New Roman" w:ascii="Times New Roman" w:hAnsi="Times New Roman"/>
        </w:rPr>
        <w:t>Мерзляк А.Г.,</w:t>
      </w:r>
      <w:r>
        <w:rPr>
          <w:rFonts w:eastAsia="Calibri" w:cs="Times New Roman" w:ascii="Times New Roman" w:hAnsi="Times New Roman"/>
        </w:rPr>
        <w:t xml:space="preserve"> по геометрии Мерзляк А. Г, Программа по информатике для 7 -9 класса, авторы </w:t>
      </w:r>
      <w:r>
        <w:rPr>
          <w:rFonts w:cs="Times New Roman" w:ascii="Times New Roman" w:hAnsi="Times New Roman"/>
        </w:rPr>
        <w:t>И.Г. Семакин, Л.А. Залогова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ind w:left="-567" w:firstLine="4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6"/>
        <w:spacing w:before="0" w:after="0"/>
        <w:ind w:left="-567" w:firstLine="425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едметная область «Общественно-научные предметы»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ная область «Общественно-научные предметы» включает предметы история, обществознание, география.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редметной области "Общественно-научные предметы" обеспечит: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енным в Конституции Российской Федерации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нимание основных принципов жизни общества, роли окружающей среды как важного фактора формирования качеств личности, ее социализации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сознание своей роли в целостном, многообразном и быстро изменяющемся глобальном мире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обретение теоретических знаний и опыта их применения для адекватной ориентации в окружающем мире, выработки способов адаптации в нем, формирования собственной активной позиции в общественной жизни при решении задач в области социальных отношений. При изучении общественно-научных предметов задача развития и воспитания личности обучающихся является приоритетной.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едметная область представлена учебными предметами: История России. Всеобщая история, обществознание, география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Всеобщая история в 6 классе преподается по программе </w:t>
      </w:r>
      <w:r>
        <w:rPr>
          <w:rFonts w:eastAsia="Times New Roman" w:cs="Times New Roman" w:ascii="Times New Roman" w:hAnsi="Times New Roman"/>
          <w:color w:val="000000"/>
        </w:rPr>
        <w:t xml:space="preserve">Е.В. Агибалова, Г.М.Донской. Всеобщая история. История средних веков. 7 класс Всеобщая история. История нового времени. А.Я.Юдовская, П.А.Баранов, Л.М.Ванюшкина.8 класс: А.Я.Юдовская, П.А.Баранов, Л.М.Ванюшкина. История Нового времени, 9 класс. Я.Юдовская, П.А.Баранов, Л.М.Ванюшкина. Всеобщая история. Новейшая история. История России 6 – 9 классы: Н. М. Арсентьев, А. А. Данилов. </w:t>
      </w:r>
      <w:r>
        <w:rPr>
          <w:rFonts w:eastAsia="Calibri" w:cs="Times New Roman" w:ascii="Times New Roman" w:hAnsi="Times New Roman"/>
        </w:rPr>
        <w:t xml:space="preserve">География реализует программу </w:t>
      </w:r>
      <w:r>
        <w:rPr>
          <w:rFonts w:cs="Times New Roman" w:ascii="Times New Roman" w:hAnsi="Times New Roman"/>
        </w:rPr>
        <w:t>А.И. Алексеева, В.В. Николино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Cs/>
        </w:rPr>
        <w:t xml:space="preserve">в 6-9 классах, 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обществознание в 6-9 классе по программе Боголюбова Л.Н. </w:t>
      </w:r>
    </w:p>
    <w:p>
      <w:pPr>
        <w:pStyle w:val="Style26"/>
        <w:spacing w:before="0" w:after="0"/>
        <w:ind w:left="-567" w:firstLine="425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ая область «Естественно-научные предметы» </w:t>
      </w:r>
    </w:p>
    <w:p>
      <w:pPr>
        <w:pStyle w:val="Style26"/>
        <w:spacing w:before="0" w:after="0"/>
        <w:ind w:left="-567" w:firstLine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ая область «Естественно-научные предметы» включает предметы биология, физика, химия.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редметной области "Естественно-научные предметы" должно обеспечить: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ование целостной научной картины мира; 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владение научным подходом к решению различных задач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владение умениями формулировать гипотезы, конструировать, проводить эксперименты, оценивать полученные результаты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владение умением сопоставлять экспериментальные и теоретические знания с объективными реалиями жизни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оспитание ответственного и бережного отношения к окружающей среде; 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 осознание значимости концепции устойчивого развития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 Данная предметная область представлена учебными предметами: биология, химия, физ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иология преподается по программе </w:t>
      </w:r>
      <w:r>
        <w:rPr>
          <w:rFonts w:eastAsia="Times New Roman" w:cs="Times New Roman" w:ascii="Times New Roman" w:hAnsi="Times New Roman"/>
          <w:color w:val="000000"/>
        </w:rPr>
        <w:t xml:space="preserve">Биология И.Н. Пономаревой, И.В, Николаева в 6, 9 классах, автор А. Г. Драгомилов в 8 классе, В. Н. Константинов, В. Г. Бабенко – в 7 классе. </w:t>
      </w:r>
    </w:p>
    <w:p>
      <w:pPr>
        <w:pStyle w:val="Normal"/>
        <w:ind w:left="-567" w:firstLine="425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Физика в 7, 8, 9 классе по программе </w:t>
      </w:r>
      <w:r>
        <w:rPr>
          <w:rFonts w:cs="Times New Roman" w:ascii="Times New Roman" w:hAnsi="Times New Roman"/>
        </w:rPr>
        <w:t xml:space="preserve">Пёрышкина А.В. </w:t>
      </w:r>
      <w:r>
        <w:rPr>
          <w:rFonts w:eastAsia="Calibri" w:cs="Times New Roman" w:ascii="Times New Roman" w:hAnsi="Times New Roman"/>
          <w:bCs/>
        </w:rPr>
        <w:t>Н.С. Химия в 8-9 классе преподается по программе Г. Е. Рудзитис, Ф. Г. Фельдман</w:t>
      </w:r>
      <w:r>
        <w:rPr>
          <w:rFonts w:eastAsia="Calibri" w:cs="Times New Roman" w:ascii="Times New Roman" w:hAnsi="Times New Roman"/>
          <w:bCs/>
          <w:szCs w:val="22"/>
        </w:rPr>
        <w:t>.</w:t>
      </w:r>
    </w:p>
    <w:p>
      <w:pPr>
        <w:pStyle w:val="Normal"/>
        <w:ind w:left="-567" w:firstLine="425"/>
        <w:jc w:val="both"/>
        <w:rPr>
          <w:rFonts w:ascii="Times New Roman" w:hAnsi="Times New Roman" w:eastAsia="Calibri" w:cs="Times New Roman"/>
          <w:bCs/>
          <w:szCs w:val="22"/>
        </w:rPr>
      </w:pPr>
      <w:r>
        <w:rPr>
          <w:rFonts w:eastAsia="Calibri" w:cs="Times New Roman" w:ascii="Times New Roman" w:hAnsi="Times New Roman"/>
          <w:bCs/>
          <w:szCs w:val="22"/>
        </w:rPr>
      </w:r>
    </w:p>
    <w:p>
      <w:pPr>
        <w:pStyle w:val="Style26"/>
        <w:spacing w:lineRule="auto" w:line="240" w:before="0" w:after="0"/>
        <w:ind w:left="-567" w:firstLine="425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ая область «Искусство» </w:t>
      </w:r>
    </w:p>
    <w:p>
      <w:pPr>
        <w:pStyle w:val="Style26"/>
        <w:spacing w:lineRule="auto" w:line="240" w:before="0" w:after="0"/>
        <w:ind w:left="-567" w:firstLine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ая область «Искусство» включает предметы музыка, изобразительное искусство.</w:t>
      </w:r>
    </w:p>
    <w:p>
      <w:pPr>
        <w:pStyle w:val="Normal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</w:rPr>
        <w:t xml:space="preserve">Изучение предметной области "Искусство" должно обеспечить: </w:t>
      </w:r>
    </w:p>
    <w:p>
      <w:pPr>
        <w:pStyle w:val="Style26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сознание значения искусства и творчества в личной и культурной самоидентификации личности; -развитие эстетического вкуса, художественного мышления обучающихся, 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; </w:t>
      </w:r>
    </w:p>
    <w:p>
      <w:pPr>
        <w:pStyle w:val="Style26"/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индивидуальных творческих способностей обучающихся, формирование устойчивого интереса к творческой деятельности; формирование интереса и уважительного отношения к культурному наследию и ценностям народов России, сокровищам мировой цивилизации, их сохранению и приумножению. Данная предметная область представлена учебными предметами: изобразительное искусство, музык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ая программа по изобразительному искусству Неменская Л.А., 7-8 классы – А. С. Питерских. По музыке Г.П.Сергеева, Е.Д.Критская.</w:t>
      </w:r>
    </w:p>
    <w:p>
      <w:pPr>
        <w:pStyle w:val="Style26"/>
        <w:spacing w:before="0" w:after="0"/>
        <w:ind w:left="-567" w:firstLine="425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ая область «Физическая культура и основы безопасности жизнедеятельности» </w:t>
      </w:r>
    </w:p>
    <w:p>
      <w:pPr>
        <w:pStyle w:val="Style26"/>
        <w:spacing w:before="0" w:after="0"/>
        <w:ind w:left="-567" w:firstLine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ая область «Физическая культура и основы безопасности жизнедеятельности» включает предметы  физическая культура, основы безопасности жизнедеятельности.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едметной области "Физическая культура и основы безопасности жизнедеятельности" должно обеспечить: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изическое, эмоциональное, интеллектуальное и социальное развитие личности обучающихся с учетом исторической, общекультурной и ценностной составляющей предметной области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и развитие установок активного, экологически целесообразного, здорового и безопасного образа жизни;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е личной и общественной значимости современной культуры безопасности жизнедеятельности; 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 понимание роли государства и действующего законодательства в обеспечении национальной безопасности и защиты населения;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двигательной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; </w:t>
      </w:r>
    </w:p>
    <w:p>
      <w:pPr>
        <w:pStyle w:val="Style26"/>
        <w:spacing w:before="0" w:after="0"/>
        <w:ind w:left="-567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ление связей между жизненным опытом обучающихся и знаниями из разных предметных областей.</w:t>
      </w:r>
    </w:p>
    <w:p>
      <w:pPr>
        <w:pStyle w:val="Default"/>
        <w:ind w:left="-567" w:firstLine="425"/>
        <w:jc w:val="both"/>
        <w:rPr/>
      </w:pPr>
      <w:r>
        <w:rPr/>
        <w:t xml:space="preserve">Предметная область реализуется предметом </w:t>
      </w:r>
      <w:r>
        <w:rPr>
          <w:u w:val="single"/>
        </w:rPr>
        <w:t>Физическая культура</w:t>
      </w:r>
      <w:r>
        <w:rPr/>
        <w:t xml:space="preserve"> по здоровьесберегающему направлению. Основная цель изучения физической культуры – укрепление здоровья, формирование осознанного отношения к здоровому образу жизни. Формируются умения саморегуляции, планирования двигательного режима своей жизни, контроля и оценки здорового и безопасного образа жизни. На изучение предмета «Физическая культура» отводится в 6-9-х классах - 2 часа в неделю по программе  В. И. Ляха. </w:t>
      </w:r>
    </w:p>
    <w:p>
      <w:pPr>
        <w:pStyle w:val="Default"/>
        <w:ind w:left="-567" w:firstLine="425"/>
        <w:jc w:val="both"/>
        <w:rPr/>
      </w:pPr>
      <w:r>
        <w:rPr/>
        <w:t xml:space="preserve">Основы безопасности жизнедеятельности, авторы в 8-9 классах – Б. О. Хренников, Н. В. Гололобов. </w:t>
      </w:r>
    </w:p>
    <w:p>
      <w:pPr>
        <w:pStyle w:val="Default"/>
        <w:ind w:left="284" w:firstLine="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ая область «Технология»</w:t>
      </w:r>
    </w:p>
    <w:p>
      <w:pPr>
        <w:pStyle w:val="Style26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ая область «Технология» включает предмет технология. 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Целью Концепции технологического образования является создание условий для формирования технологической грамотности, критического и креативного мышления, глобальных компетенций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8"/>
        </w:rPr>
        <w:t>В рамках «Технологии»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учащихся от общего к профессиональному образованию и трудовой деятельност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Автор в 6-8 классах: В. Н. Казакевич.</w:t>
      </w: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ологическое образование является необходимым компонентом общего образования, предоставляя обучающимся возможность применять на практике знания основ наук, осваивать общие принципы и конкретные навыки преобразующей деятельности человека, различные формы информационной и материальной культуры, а также создания новых продуктов и услуг. Технологическое образование обеспечивает решение ключевых задач воспит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Управленческие технологии будут, изучаются на уроках технологии и обществознания, медицинские технологии на уроках биологии, химии и географии, информационные на уроках информатики, </w:t>
      </w:r>
      <w:r>
        <w:rPr>
          <w:rFonts w:eastAsia="+mn-ea;Microsoft YaHei" w:cs="Times New Roman" w:ascii="Times New Roman" w:hAnsi="Times New Roman"/>
          <w:kern w:val="2"/>
          <w:szCs w:val="28"/>
        </w:rPr>
        <w:t>производства и обработки материалов и машиностроение на уроках технологии, биотехнология на уроках биологии, нанотехнологии на уроках физики и химии, производство продуктов питания на уроках биологии и технологии, сервис на уроках технологии и обществознания, транспортные на уроках обществознания, строительство на уроках технологии, технологии в области энергетики на уроках физики и географии, технологии в области электроники на уроках физики и технологии, социальные технологии и технологии работы с общественным мнением</w:t>
      </w:r>
      <w:r>
        <w:rPr>
          <w:rFonts w:eastAsia="+mn-ea;Microsoft YaHei" w:cs="Times New Roman" w:ascii="Times New Roman" w:hAnsi="Times New Roman"/>
          <w:kern w:val="2"/>
          <w:sz w:val="22"/>
        </w:rPr>
        <w:t xml:space="preserve"> </w:t>
      </w:r>
      <w:r>
        <w:rPr>
          <w:rFonts w:eastAsia="+mn-ea;Microsoft YaHei" w:cs="Times New Roman" w:ascii="Times New Roman" w:hAnsi="Times New Roman"/>
          <w:kern w:val="2"/>
          <w:szCs w:val="28"/>
        </w:rPr>
        <w:t>на уроках обществознания, социальные сети как технологии и технологии в сфере быта на уроках технологии, технологии сельского хозяйства на уроках биологии, производственные технологии на уроках географии и химии, промышленные технологии с электроникой (фотоникой) и квантовыми компьютерами на уроках физики и информатики, аддитивные технологии на уроках географии, информатики и математики, технологии цифрового производства в области обработки материалов на уроках ИЗО, технологии и информатики, технологии умного дома и интернета вещей на уроках технологии и информатики (приложение)</w:t>
      </w:r>
    </w:p>
    <w:p>
      <w:pPr>
        <w:pStyle w:val="Default"/>
        <w:jc w:val="both"/>
        <w:rPr/>
      </w:pPr>
      <w:r>
        <w:rPr>
          <w:b/>
          <w:color w:val="000000"/>
          <w:szCs w:val="28"/>
        </w:rPr>
        <w:t>Часть учебного плана, формируемая участниками образовательных отношений</w:t>
      </w:r>
      <w:r>
        <w:rPr>
          <w:color w:val="000000"/>
          <w:szCs w:val="28"/>
        </w:rPr>
        <w:t>, определяет содержание образования, обеспечивающего реализацию интересов и потребностей обучающихся, их родителей (законных представителей), образовательного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ремя, отводимое на данную часть учебного плана, использовано на изучение в 7,8,9  классах некоторых предметов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7 классе введен 1 час по биологии, поскольку программа В. Н. Константинова рассчитана на 2 часа в неделю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концепции преподавания предметной области «Технология» в образовательных организациях Российской Федерации, реализующих основные образовательные программы, утвержденной на коллегии Министерства Просвещения от 24.12.2018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8 классе введен 1 час для изучения технологи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>Программы по курсу алгебры 8 класса, разработанной на основе 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- </w:t>
      </w:r>
      <w:r>
        <w:rPr>
          <w:rFonts w:eastAsia="Times New Roman" w:cs="Times New Roman" w:ascii="Times New Roman" w:hAnsi="Times New Roman"/>
          <w:color w:val="181818"/>
        </w:rPr>
        <w:t>Программы по курсу геометрии 8 класса, разработанной на основе 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18181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 xml:space="preserve">углубления материала основного курса математики, расширения кругозора и формирования мировоззрения, раскрытия прикладных аспектов математики в 9 классе введен факультативный кур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Технология работы с КИМ» 1 час. Курс разработан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ой программы общеобразовательных учреждений по алгебре 7–9 классы и примерной программы общеобразовательных учреждений по геометрии 7–9 классы.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 xml:space="preserve"> В результате освоения содержания программы учащийся получает возможность совершенствовать и расширить круг умений, навыков и способов деятель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учению многоаспектному лингвистическому анализу и выразительному чтению художественного текста в 9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ен факультативный курсы 1 час «Лексические средства языка». Курс разработан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ой программы общеобразовательных учреждений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ому языку 5-9 классы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рс предусматривает систематическое наблюдение за использованием разных языковых средств в лучших образцах художественной литературы, в которых наиболее полно проявляется изобразительная сила русского языка. Многоаспектная языковая работа с литературными текстами позволяет не только совершенствовать важнейшие речевые умения, но и сформировать навыки лингвистического анализа и выразительного чтения художественного произведения. Тем самым курс помогает реализовать на практике идею межпредметных связей школьного курса русского языка и курса русской литератур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учащихся 9 класса к ОГЭ введен курс «Практическое обществознание» 0,5 часа.  Курс разработан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ой программы общеобразовательных учреждений по обществознанию 6-9 классы. Занятия предназначены для теоретической и практической помощи в подготовке к ГИА выпускников. Занятия ориентированы на повторение, систематизацию и углубленное изучение курса обществознания основной школ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 целью углубления знаний по географии введен факультативный курс «Познание мира по картам» на основе авторской программы Н. В. Болотникова «Познание мира по картам» 0,5 часа. </w:t>
      </w:r>
      <w:r>
        <w:rPr>
          <w:rFonts w:cs="Times New Roman" w:ascii="Times New Roman" w:hAnsi="Times New Roman"/>
          <w:shd w:fill="FFFFFF" w:val="clear"/>
        </w:rPr>
        <w:t>Содержание курса предполагает работу с разными источниками информации: картографическими (топографической и географической картами, глобусом), текстовыми (текстом учебников, дополнительной литературой), профилями, диаграммами, рисунками, схемами и др. Содержание каждой темы курса включает в себя самостоятельную работу учащихся, большое количество практических заданий. При организации занятий создается ситуацию, в которой каждый ученик может выполнить индивидуальную работу и принять участие в работе группы.</w:t>
      </w:r>
    </w:p>
    <w:p>
      <w:pPr>
        <w:pStyle w:val="Style25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межуточная аттестация обучающих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Освоение образовательной программы, в том числе всего объема учебного предмета, курса, дисциплины образовательной программы, сопровождается промежуточной аттестацией обучающихся.  В соответствии с требованиями ФГОС основной целью промежуточной аттестации является контроль усвоения учебного материала учащимися, выявление их уровня знаний. На уровне основного общего образования в 6-9 классах после освоения учебных программ соответствующего класса проводится промежуточная аттестация по итогам года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Промежуточная аттестация проводится в учебное время с 7 по 18 декабря и с 6 по 20 мая.  График проведения промежуточной аттестации утверждается приказом директора МБОУ Безымянская ООШ № 28. Предметы и формы проведения промежуточной аттестации по итогам года в 6-9 класса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м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промежуточной аттес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сски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нтрольный дикта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с грамматическим задание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тема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лгебра, геомет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еография, информа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иолог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ностранны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зыка, технология, изобразительное искус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вор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сеобщая исто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стория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им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из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чёт по норматив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рсы по выбо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Заче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/>
        <w:t>Учебно-методический комплек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59"/>
        <w:gridCol w:w="663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едме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(название, автор, издательство)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линия учебников Т. А. Ладыженской, М. Т. Баранова, Л. А. Тростенцовой и других. Русский язык 6,7 класс. Москва: Просвещение. 2021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8,9 класс, С.В. Бурхударов и др. Москва, Просвещение. 2021г.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6,7,8, 9 класс. В.Я. Коровина, В.П Журавлев, В.И. Коровин. Москва, Просвещение. 2021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Математика   А.Г. Мерзляк - М: ВЕНТАНА –ГРАФ. 2020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8, 9 класс Алгебра А.Г. Мерзляк, В.Б. Полонский, М.С. Яки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: ВЕНТАНА –ГРАФ. 2020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,9 классы. Геомотрия. А.Г. Мерзляк, В.Б. Полонский, М.С. Якир - М: ВЕНТАНА –ГРАФ. 2020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6,9 класс. И.Н. Пономарева, И.В, Николаев, О.А. Карнилова М: ВЕНТАНА –ГРАФ. 2019 г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8 класс. Автор: А.Г. Драгомилов, Р.Д. Маш Москва. Вентана- Граф. 2019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7 класс. В.Н. Константинов, В.Г. Бабенко М: ВЕНТАНА –ГРАФ. 2020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. А.И. Алексеев, В.В. Николина, Е.К. Липкина и др.  6,7,8 класс. Просвещение. 2018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7-9 классы,  А.В. Перышкин М.: Дрофа. 2019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. 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стория России. Всеобщая история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7, 8, 9 класс. Н.Н. Арсентьев, А.А, Данилов, П.С. Стефанович История России– М.: Просвещение. 2020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: Е.В. Агибалова, Г.М. Донской. Всеобщая история. История средних веков. Москва. Просвещение. 2020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Всеобщая история. История нового времени. А.Я. Юдовская, П.А. Баранов, Л.М. Ванюшкина. Москва. Просвещение. 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: А.Я. Юдовская, П.А. Баранов, Л.М. Ванюшкина. История Нового времени Москва. Просвещение 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. Я. Юдовская, П.А. Баранов, Л.М. Ванюшкина. Всеобщая история. Новейшая история. Москва. Просвещение. 2021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линия учебников под редакцией Л. Н. Боголюбо- ва. 6—9 классы : Обществознание.– М.: Просвещение. 2022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 классы. М.З. Бибалетова, О.А. Денисенко, Н.Н. Трубанева. Английский язык. Дрофа. 2020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8,9 класс И.Г. Семакин, Л.А. Залогова, С.В. Русаков Информатика –М.: БИНОМ. 2019 г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класс Б.О. Хренников, Н.В. Гололобов Основы безопасности жизнедеятельности -  Просвещение. 2022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ая культура: Учебник для учащихся 6-9 классов, автор В.И.Лях. Москва: Просвещение. 2018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8 классы Музыка, Сергеева Г.П., Критская Е.Д. Просвещение. 2020 г.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линия учебников под ред  Б.М. Неменского  6-7 классы для общеобразовательных учреждений Б.М. Неменский, Л.А. Неменская, Н.А. Горяева,  А.С. Питерских. Москва «Просвещение». 2021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русский язык 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7,8 класс. Русский родной язык:  Александрова О.М. Вербицкая Л.А.  Просвещение. 2021 г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русская литератур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,8 класс. Родная литература: Александрова О.М. Аристова М.А. Просвещение. 2021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,8 класс. Немецкий язык: Аверина М.М. Просвещение. 2019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класс. Химия: Г.Е. Рудзитис, Ф.Г. Фельдман. Химия. М. Просвещение. 2020 г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класс.  Технология: В.М. Козакевич. Просвещение 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354" w:leader="none"/>
        </w:tabs>
        <w:spacing w:before="0" w:after="0"/>
        <w:ind w:left="60" w:firstLine="709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неурочная деятельность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pacing w:before="0" w:after="0"/>
        <w:ind w:firstLine="76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урочная деятельность на уровне основного общего образования отвечает целям и задачам основной общеобразовательной программы основного общего образования МБОУ Безымянская ООШ №28, отвечает запросам всех участников образовательного процесса, осуществляется в формах, отличных от урочной деятельности.</w:t>
      </w:r>
    </w:p>
    <w:p>
      <w:pPr>
        <w:pStyle w:val="Normal"/>
        <w:widowControl w:val="false"/>
        <w:shd w:fill="FFFFFF" w:val="clear"/>
        <w:spacing w:lineRule="exact" w:line="317" w:before="240" w:after="0"/>
        <w:ind w:firstLine="769"/>
        <w:contextualSpacing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Духовно-нравственное  направление</w:t>
      </w:r>
      <w:r>
        <w:rPr>
          <w:rFonts w:eastAsia="Times New Roman" w:cs="Times New Roman" w:ascii="Times New Roman" w:hAnsi="Times New Roman"/>
        </w:rPr>
        <w:t xml:space="preserve">  представлено   программой  «Разговоры  о </w:t>
      </w:r>
    </w:p>
    <w:p>
      <w:pPr>
        <w:pStyle w:val="Normal"/>
        <w:widowControl w:val="false"/>
        <w:shd w:fill="FFFFFF" w:val="clear"/>
        <w:spacing w:lineRule="exact" w:line="317" w:before="240" w:after="0"/>
        <w:ind w:firstLine="76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ажном» - по 1 часу в 6-9 классах,  деятельность  которого  направлена  на  развитие  ценностного  отношения. </w:t>
      </w:r>
    </w:p>
    <w:p>
      <w:pPr>
        <w:pStyle w:val="Normal"/>
        <w:widowControl w:val="false"/>
        <w:spacing w:before="0" w:after="0"/>
        <w:ind w:firstLine="76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u w:val="single"/>
          <w:shd w:fill="FFFFFF" w:val="clear"/>
        </w:rPr>
        <w:t>Социальное направление</w:t>
      </w: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</w:rPr>
        <w:t>помогает школьникам освоить разнообразные способы деятельности, развить активность и пробудить стремление к самостоятельности и творчеству.</w:t>
      </w:r>
    </w:p>
    <w:p>
      <w:pPr>
        <w:pStyle w:val="Normal"/>
        <w:ind w:firstLine="7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ое направление реализуется программами «Мир профессий» - по 1 часу в 6-9 классах. Основные задачи - воспитание психологической культуры учащихся школы, формирование адекватного представления учащихся о своем профессиональном потенциале на основе самодиагностики и знания мира профессий, ознакомление со спецификой современного рынка труда, правилами выбора и способами получения профессии, формирование практических психологических умений, формирование личностной рефлексии ребенка. </w:t>
      </w:r>
    </w:p>
    <w:p>
      <w:pPr>
        <w:pStyle w:val="Normal"/>
        <w:ind w:firstLine="769"/>
        <w:jc w:val="both"/>
        <w:rPr/>
      </w:pPr>
      <w:r>
        <w:rPr>
          <w:rFonts w:cs="Times New Roman" w:ascii="Times New Roman" w:hAnsi="Times New Roman"/>
          <w:u w:val="single"/>
        </w:rPr>
        <w:t>Формирование функциональной грамотности</w:t>
      </w:r>
      <w:r>
        <w:rPr>
          <w:rFonts w:cs="Times New Roman" w:ascii="Times New Roman" w:hAnsi="Times New Roman"/>
        </w:rPr>
        <w:t xml:space="preserve"> представлено программой «Функциональная грамотность» - по 1 часу в 6-9 классах. Основная его цель – развитие способности обучающихся применять приобретённые знания, умения и навыки для решения задач в различных сферах жизнедеятель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472"/>
      </w:tblGrid>
      <w:tr>
        <w:trPr>
          <w:trHeight w:val="1515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инят на заседани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едагогического  совета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токол № 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___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29» августа 2022 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ind w:left="10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ВЕРЖДАЮ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5" w:leader="none"/>
              </w:tabs>
              <w:ind w:left="10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. о. директора школ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5" w:leader="none"/>
              </w:tabs>
              <w:ind w:left="10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Н.П. Голдоби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5" w:leader="none"/>
                <w:tab w:val="right" w:pos="10488" w:leader="none"/>
              </w:tabs>
              <w:ind w:left="101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. №_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01-04-060-1</w:t>
            </w:r>
            <w:r>
              <w:rPr>
                <w:rFonts w:cs="Times New Roman" w:ascii="Times New Roman" w:hAnsi="Times New Roman"/>
                <w:color w:val="000000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10488" w:leader="none"/>
              </w:tabs>
              <w:ind w:left="10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«29» августа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>Учебный 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34610</wp:posOffset>
                </wp:positionH>
                <wp:positionV relativeFrom="paragraph">
                  <wp:posOffset>635</wp:posOffset>
                </wp:positionV>
                <wp:extent cx="194373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right" w:pos="10488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1.55pt;mso-wrap-distance-left:9pt;mso-wrap-distance-right:9pt;mso-wrap-distance-top:0pt;mso-wrap-distance-bottom:0pt;margin-top:0.05pt;mso-position-vertical-relative:text;margin-left:4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tabs>
                          <w:tab w:val="clear" w:pos="708"/>
                          <w:tab w:val="left" w:pos="225" w:leader="none"/>
                          <w:tab w:val="right" w:pos="10488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center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22"/>
        </w:rPr>
        <w:t>(в соответствии с ФГОС ООО)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БОУ Безымянская ООШ № 28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на 2022 – 2023 учебный год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center"/>
        <w:rPr/>
      </w:pPr>
      <w:r>
        <w:rPr/>
        <w:t>для 6 – 9 классов (5-ти дневная рабочая неделя)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23"/>
        <w:gridCol w:w="2205"/>
        <w:gridCol w:w="65"/>
        <w:gridCol w:w="927"/>
        <w:gridCol w:w="1005"/>
        <w:gridCol w:w="15"/>
        <w:gridCol w:w="812"/>
        <w:gridCol w:w="960"/>
        <w:gridCol w:w="1242"/>
        <w:gridCol w:w="77"/>
        <w:gridCol w:w="40"/>
      </w:tblGrid>
      <w:tr>
        <w:trPr>
          <w:trHeight w:val="461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Style w:val="41"/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Предметные области</w:t>
            </w:r>
          </w:p>
          <w:p>
            <w:pPr>
              <w:pStyle w:val="Style25"/>
              <w:jc w:val="both"/>
              <w:rPr>
                <w:rStyle w:val="41"/>
                <w:rFonts w:ascii="Times New Roman" w:hAnsi="Times New Roman" w:eastAsia="Calibri" w:cs="Times New Roman"/>
                <w:b/>
                <w:b/>
                <w:sz w:val="18"/>
                <w:szCs w:val="22"/>
              </w:rPr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Учебны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предметы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Style w:val="41"/>
                <w:rFonts w:eastAsia="Calibri"/>
                <w:b/>
                <w:sz w:val="18"/>
                <w:szCs w:val="22"/>
              </w:rPr>
              <w:t>Количество часов в неделю/в  год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се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41"/>
                <w:rFonts w:eastAsia="Calibri"/>
                <w:b/>
                <w:sz w:val="18"/>
                <w:szCs w:val="22"/>
              </w:rPr>
              <w:t>Обязательная часть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Русский язык и литерату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2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3/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5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3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3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2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дной язык и родная литерату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дно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0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0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5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99" w:hRule="atLeast"/>
        </w:trPr>
        <w:tc>
          <w:tcPr>
            <w:tcW w:w="22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дная 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0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0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5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остранные язы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3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Второй иностранный язык (немец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 xml:space="preserve">Общественно -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Style w:val="11"/>
                <w:rFonts w:eastAsia="Calibri"/>
                <w:sz w:val="18"/>
              </w:rPr>
              <w:t>научные предмет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стория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1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5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5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2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Всеобщая 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0,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2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23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Математика 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Мате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5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1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3" w:hRule="atLeast"/>
        </w:trPr>
        <w:tc>
          <w:tcPr>
            <w:tcW w:w="22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нформат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Алгеб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3/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3/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26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Геомет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2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нфор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Естественно</w:t>
              <w:softHyphen/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научные предмет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23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1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скус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зобразительно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 xml:space="preserve">искусств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узык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1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Технолог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2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6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Физическая</w:t>
            </w:r>
          </w:p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культура и осно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безопасности</w:t>
            </w:r>
          </w:p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жизнедеятельно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11"/>
                <w:rFonts w:eastAsia="Calibri"/>
                <w:sz w:val="18"/>
              </w:rPr>
              <w:t>2</w:t>
            </w:r>
            <w:r>
              <w:rPr>
                <w:rStyle w:val="11"/>
                <w:rFonts w:eastAsia="Calibri"/>
                <w:sz w:val="18"/>
                <w:lang w:val="en-US"/>
              </w:rPr>
              <w:t>/6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6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Основ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безопас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/3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34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/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жизнедеятель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23" w:hRule="atLeast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Style w:val="11"/>
                <w:rFonts w:eastAsia="Calibri"/>
                <w:b/>
                <w:sz w:val="18"/>
                <w:szCs w:val="22"/>
              </w:rPr>
              <w:t>30</w:t>
            </w:r>
            <w:r>
              <w:rPr>
                <w:rStyle w:val="11"/>
                <w:rFonts w:eastAsia="Calibri"/>
                <w:b/>
                <w:sz w:val="18"/>
                <w:szCs w:val="22"/>
                <w:lang w:val="en-US"/>
              </w:rPr>
              <w:t>/1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31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0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0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30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123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</w:rPr>
              <w:t>4182</w:t>
            </w:r>
          </w:p>
        </w:tc>
        <w:tc>
          <w:tcPr>
            <w:tcW w:w="4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41"/>
                <w:rFonts w:eastAsia="Calibri"/>
                <w:b/>
                <w:sz w:val="18"/>
                <w:szCs w:val="22"/>
              </w:rPr>
              <w:t>Часть, формируемая участниками образовательных отношений: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Естественно</w:t>
              <w:softHyphen/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научные предметы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41"/>
                <w:rFonts w:eastAsia="Arial Unicode MS"/>
                <w:sz w:val="18"/>
                <w:szCs w:val="22"/>
              </w:rPr>
              <w:t xml:space="preserve">Биолог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  <w:lang w:val="en-US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  <w:p>
            <w:pPr>
              <w:pStyle w:val="Style25"/>
              <w:jc w:val="both"/>
              <w:rPr>
                <w:rStyle w:val="11"/>
                <w:rFonts w:eastAsia="Calibri"/>
                <w:sz w:val="18"/>
                <w:szCs w:val="22"/>
                <w:lang w:val="en-US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Технолог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41"/>
                <w:rFonts w:eastAsia="Arial Unicode MS"/>
                <w:sz w:val="18"/>
                <w:szCs w:val="22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  <w:lang w:val="en-US"/>
              </w:rPr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Style w:val="41"/>
                <w:rFonts w:eastAsia="Calibri"/>
                <w:sz w:val="18"/>
                <w:szCs w:val="22"/>
                <w:shd w:fill="FFFFFF" w:val="clear"/>
                <w:lang w:val="en-US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Курсы по выбору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  <w:lang w:val="en-US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3/10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3</w:t>
            </w:r>
            <w:r>
              <w:rPr>
                <w:rStyle w:val="11"/>
                <w:rFonts w:eastAsia="Calibri"/>
                <w:sz w:val="18"/>
                <w:szCs w:val="22"/>
                <w:lang w:val="en-US"/>
              </w:rPr>
              <w:t>/</w:t>
            </w:r>
            <w:r>
              <w:rPr>
                <w:rStyle w:val="11"/>
                <w:rFonts w:eastAsia="Calibri"/>
                <w:sz w:val="18"/>
                <w:szCs w:val="22"/>
              </w:rPr>
              <w:t>1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«Технология работы с КИ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/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/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«Лексические средства язы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/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1/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«Практическое обществознан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/1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/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«Познание мира по карта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jc w:val="both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/1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0,5/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Style w:val="41"/>
                <w:rFonts w:eastAsia="Arial Unicode MS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того: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sz w:val="18"/>
                <w:szCs w:val="22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b/>
                <w:sz w:val="18"/>
                <w:szCs w:val="22"/>
              </w:rPr>
              <w:t>1/3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b/>
                <w:sz w:val="18"/>
                <w:szCs w:val="22"/>
              </w:rPr>
              <w:t>1 /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b/>
                <w:sz w:val="18"/>
                <w:szCs w:val="22"/>
              </w:rPr>
              <w:t>3/102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Style w:val="11"/>
                <w:rFonts w:eastAsia="Calibri"/>
                <w:b/>
                <w:sz w:val="18"/>
                <w:szCs w:val="22"/>
              </w:rPr>
              <w:t>5/1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1"/>
                <w:rFonts w:eastAsia="Calibri"/>
                <w:b/>
                <w:b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11"/>
                <w:rFonts w:eastAsia="Calibri"/>
                <w:sz w:val="18"/>
                <w:szCs w:val="22"/>
              </w:rPr>
              <w:t>Максимально допустимая неде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Style w:val="11"/>
                <w:rFonts w:eastAsia="Calibri"/>
                <w:sz w:val="18"/>
                <w:szCs w:val="22"/>
              </w:rPr>
              <w:t>нагруз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0/1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08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3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33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/112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8/4352</w:t>
            </w:r>
          </w:p>
        </w:tc>
        <w:tc>
          <w:tcPr>
            <w:tcW w:w="4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 внеурочной деятельности (недельный)</w:t>
      </w:r>
    </w:p>
    <w:p>
      <w:pPr>
        <w:pStyle w:val="Normal"/>
        <w:rPr/>
      </w:pPr>
      <w:r>
        <w:rPr/>
        <w:t>Муниципальное бюджетное общеобразовательное учреждение "Безымянская основная общеобразовательная школа № 28"</w:t>
      </w:r>
    </w:p>
    <w:tbl>
      <w:tblPr>
        <w:tblW w:w="1012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403"/>
        <w:gridCol w:w="1403"/>
        <w:gridCol w:w="1403"/>
        <w:gridCol w:w="1406"/>
      </w:tblGrid>
      <w:tr>
        <w:trPr>
          <w:trHeight w:val="1010" w:hRule="atLeast"/>
        </w:trPr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кур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>
          <w:trHeight w:val="343" w:hRule="atLeast"/>
        </w:trPr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ы о важн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грамот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фесс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ИТОГО недельная нагруз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jc w:val="right"/>
        <w:rPr/>
      </w:pPr>
      <w:r>
        <w:rPr/>
        <w:t xml:space="preserve">приложение 1          </w:t>
      </w:r>
    </w:p>
    <w:tbl>
      <w:tblPr>
        <w:tblW w:w="124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1"/>
        <w:gridCol w:w="2126"/>
        <w:gridCol w:w="2552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+mn-ea;Microsoft YaHei" w:cs="Times New Roman"/>
                <w:color w:val="000000"/>
                <w:kern w:val="2"/>
              </w:rPr>
            </w:pPr>
            <w:r>
              <w:rPr>
                <w:rFonts w:eastAsia="+mn-ea;Microsoft YaHei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к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к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+mn-ea;Microsoft YaHei" w:cs="Times New Roman"/>
                <w:color w:val="000000"/>
                <w:kern w:val="2"/>
              </w:rPr>
            </w:pPr>
            <w:r>
              <w:rPr>
                <w:rFonts w:eastAsia="+mn-ea;Microsoft YaHei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+mn-ea;Microsoft YaHei" w:cs="Times New Roman"/>
                <w:kern w:val="2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Пропедевтика (1-4 к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Управленческ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обществозн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Медицинск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биолог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 (физическая культура, ОБЖ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Информацион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информат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Производства и обработки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Машиностро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физ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Био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биолог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Нано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хим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Производства продукт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географ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(искус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ранспорт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Истор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Технолог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ями в области энерге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Географ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ями в области электро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физ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Социаль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ями работы с общественным мн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 (русский язы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Социальными сетями как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ями в сфере б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 (технолог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ями сель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(географ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Производствен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хи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Промышленными технологиями с электроникой (фотоникой) и квантовыми компьюте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информат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+mn-ea;Microsoft YaHei" w:cs="Times New Roman"/>
                <w:kern w:val="2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Аддитивные тех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;Microsoft YaHei" w:cs="Times New Roman" w:ascii="Times New Roman" w:hAnsi="Times New Roman"/>
                <w:kern w:val="2"/>
                <w:lang w:val="en-US"/>
              </w:rPr>
              <w:t>T</w:t>
            </w:r>
            <w:r>
              <w:rPr>
                <w:rFonts w:eastAsia="+mn-ea;Microsoft YaHei" w:cs="Times New Roman" w:ascii="Times New Roman" w:hAnsi="Times New Roman"/>
                <w:kern w:val="2"/>
              </w:rPr>
              <w:t>ехнологии цифрового производства в области обработки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 (обществозн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+mn-ea;Microsoft YaHei" w:cs="Times New Roman"/>
                <w:kern w:val="2"/>
              </w:rPr>
            </w:pPr>
            <w:r>
              <w:rPr>
                <w:rFonts w:eastAsia="+mn-ea;Microsoft YaHei" w:cs="Times New Roman" w:ascii="Times New Roman" w:hAnsi="Times New Roman"/>
                <w:kern w:val="2"/>
              </w:rPr>
              <w:t>Технологии умного дома и интернета вещ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(информатика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+» - ознакомительны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» - проектный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1">
    <w:name w:val="Font Style11"/>
    <w:qFormat/>
    <w:rPr>
      <w:rFonts w:ascii="Cambria" w:hAnsi="Cambria" w:cs="Cambria"/>
      <w:b/>
      <w:bCs/>
      <w:sz w:val="20"/>
      <w:szCs w:val="20"/>
    </w:rPr>
  </w:style>
  <w:style w:type="character" w:styleId="FontStyle12">
    <w:name w:val="Font Style12"/>
    <w:qFormat/>
    <w:rPr>
      <w:rFonts w:ascii="Cambria" w:hAnsi="Cambria" w:cs="Cambria"/>
      <w:sz w:val="20"/>
      <w:szCs w:val="20"/>
    </w:rPr>
  </w:style>
  <w:style w:type="character" w:styleId="Imul">
    <w:name w:val="imul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firstLine="708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60" w:after="75"/>
      <w:ind w:left="60" w:hanging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9">
    <w:name w:val="Основной текст9"/>
    <w:basedOn w:val="Normal"/>
    <w:qFormat/>
    <w:pPr>
      <w:shd w:fill="FFFFFF" w:val="clear"/>
      <w:spacing w:lineRule="exact" w:line="370" w:before="60" w:after="0"/>
      <w:ind w:hanging="34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10">
    <w:name w:val="c10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4:01:00Z</dcterms:created>
  <dc:creator>Admin</dc:creator>
  <dc:description/>
  <cp:keywords/>
  <dc:language>en-US</dc:language>
  <cp:lastModifiedBy>школа</cp:lastModifiedBy>
  <cp:lastPrinted>2022-09-13T16:52:00Z</cp:lastPrinted>
  <dcterms:modified xsi:type="dcterms:W3CDTF">2022-09-21T07:1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0D9A12FF04FB78E949DE280DAB4DD</vt:lpwstr>
  </property>
  <property fmtid="{D5CDD505-2E9C-101B-9397-08002B2CF9AE}" pid="3" name="KSOProductBuildVer">
    <vt:lpwstr>1049-11.2.0.11306</vt:lpwstr>
  </property>
</Properties>
</file>